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Orgranigrama S.C A.E.P.S.U.P.Arges  S.A</w:t>
        <w:tab/>
        <w:tab/>
        <w:tab/>
        <w:tab/>
        <w:tab/>
        <w:tab/>
        <w:tab/>
        <w:t>Anexa nr. 1 la Hotararea nr 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57030" cy="60566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7040" cy="6056640"/>
                          <a:chOff x="0" y="0"/>
                          <a:chExt cx="9257040" cy="605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57040" cy="605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57880" y="799560"/>
                            <a:ext cx="1369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ministrator judici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2960" y="1257480"/>
                            <a:ext cx="144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1599480"/>
                            <a:ext cx="13676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rec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2960" y="2057400"/>
                            <a:ext cx="144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743200"/>
                            <a:ext cx="5256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743200"/>
                            <a:ext cx="144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2971080"/>
                            <a:ext cx="14860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.Tehn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080" y="3999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3770640"/>
                            <a:ext cx="16002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.proiectar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vestitii, autorizatii si  deviz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3770640"/>
                            <a:ext cx="2056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.exploatare  si intretinere retele apa si can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zona 1, zona 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543480"/>
                            <a:ext cx="2399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3543480"/>
                            <a:ext cx="144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160" y="3543480"/>
                            <a:ext cx="144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429000"/>
                            <a:ext cx="144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5960" y="1484640"/>
                            <a:ext cx="148464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l resurse um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ministra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0960" y="2743200"/>
                            <a:ext cx="144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6560" y="2971080"/>
                            <a:ext cx="1598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rectia econom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8280" y="3429000"/>
                            <a:ext cx="144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040" y="1827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5240" y="11376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TAL               CONDUCERE      EXECUT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4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0360" y="113760"/>
                            <a:ext cx="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040" y="113760"/>
                            <a:ext cx="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5716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4320" y="227160"/>
                            <a:ext cx="916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G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1480" y="4342680"/>
                            <a:ext cx="22860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1480" y="434268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7480" y="434268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080" y="411336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4457160"/>
                            <a:ext cx="14860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ompartiment contabilitat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760" y="4457160"/>
                            <a:ext cx="1713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 comerc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6560" y="3543480"/>
                            <a:ext cx="16002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 financia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8.9pt;height:476.9pt" coordorigin="0,0" coordsize="14578,9538">
                <v:rect id="shape_0" stroked="f" o:allowincell="f" style="position:absolute;left:0;top:0;width:14577;height:95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20;top:1259;width:2155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ministrator judici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1980" to="8100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2519;width:2153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rec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3240" to="8100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4320" to="12236,43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4320" to="3961,4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9;top:4679;width:233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.Tehn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9,6298" to="2879,6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;top:5938;width:251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.proiectare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vestitii, autorizatii si  deviz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5938;width:323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.exploatare  si intretinere retele apa si can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zona 1, zona 2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5580" to="5757,55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5580" to="1981,59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8,5580" to="5759,59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5400" to="3961,55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899;top:2338;width:2337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l resurse uma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ministrati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238,4320" to="12239,46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98;top:4679;width:251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rectia economi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060,5400" to="12061,55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78,2878" to="9897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898;top:17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TAL               CONDUCERE      EXECUT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4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339,179" to="11340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78,179" to="12779,8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099,900" to="8100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77;top:358;width:1442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G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719,6839" to="13318,68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19,6839" to="9720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19,6839" to="13320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6478" to="1188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40;top:7019;width:233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ompartiment contabilitat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8;top:7019;width:269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 comercia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98;top:5580;width:251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 financia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7:25:00Z</dcterms:created>
  <dc:creator>Iony</dc:creator>
  <dc:description/>
  <cp:keywords/>
  <dc:language>en-US</dc:language>
  <cp:lastModifiedBy>User</cp:lastModifiedBy>
  <cp:lastPrinted>2014-04-24T13:59:00Z</cp:lastPrinted>
  <dcterms:modified xsi:type="dcterms:W3CDTF">2015-04-22T08:10:00Z</dcterms:modified>
  <cp:revision>12</cp:revision>
  <dc:subject/>
  <dc:title/>
</cp:coreProperties>
</file>